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1.02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апрос предложений в электронной форме № 31704722459 от 27.01.2017 г. на право заключения договора на оказание услуг по централизованной охране объектов ПАО «Башинформсвязь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е о закупк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сылка на п. 9 Информационной карты заменена на п. 10 Информационной карты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I. ТЕРМИНЫ И ОПРЕДЕЛЕНИЯ</w:t>
              <w:tab/>
              <w:t>Документации о закупке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сылка на п. 12 в определении «Начальная (максимальная) цена договора» изменена на пункте 15 раздела II «Информационная карта»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бз. 2 и абз. 3 п. 10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ая карта Документации о закупке изложены в следующей редакции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Дата окончания срока предоставления Претендентам разъяснений положений Документации о закупке:                                     «02» февраля 2017 год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 случае если Извещение о закупке и Документация о закупке были размещены в ЕИС не менее чем за 20 (двадцать) дней до даты окончания срока предоставления Заявок, то заявление лица о разъяснении положений Документации о закупке должно быть получено Заказчиком не позднее чем за 3 (три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ч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дня до даты окончания срока предоставления Заявок (включительно). Разъяснения положений Документации о закупке направляются Заказчиком в течение 2 (двух) рабочих дней со дня получения Заказчиком соответствующего заявления лица в письменной форме или в форме электронного документа.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абз. 2 изменен срок окончания предоставления Претендентам разъяснений положений Документации о заку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абз. 3 дополнено словами «рабочих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ледний абзац п. 16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ая карта Документации о закупке изложены в следующей редакции: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лучае если на стороне Претендента/Участника выступают несколько лиц, то Общим требованиям должны соответствовать все лица, если иное для отдельных требований не установлено в настоящем пункте 16 раздела II «Информационная карта» Документации. Соответствие Дополнительным требованиям и Специальным требованиям считается соблюденным, если им соответствует хотя бы одно лицо, из выступающих на стороне Претендента, если иное прямо не следует из условий настоящей Документ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сылка на п. 13 Раздела II Информационной карты заменена на п. 16 Раздела II Информационной карты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23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ая карта Документации о закуп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сылка на п. 14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заменена на п. 17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п. 3 п. 27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ая карта Документации о закупке изложен в следующей редакции: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3) Документы, которые подтверждают соответствие Претендента/Претендентов требованиям к Участникам, установленным в пункте 16 раздела II «Информационная карта» Документации, с обязательным включением форм раздела III «Формы для заполнения претендентами закупки», копии разрешительных документов указанных в п.п. 1 пункта 16 раздела II «Информационная карта», выписки из реестра субъектов малого и среднего предпринимательства или декларации о соответствии участника закупки критериям отнесения к субъектам малого и среднего предпринимательства в соответствии с требованиями п.п. 5, пункта 16 раздела II «Информационная карта» Документации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сылка на п. 13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заменена на п. 16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bookmarkStart w:id="0" w:name="_Ref314562291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п. 5 п. 27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ая карта Документации о закупке изложен в следующей редакции:</w:t>
            </w:r>
          </w:p>
          <w:p>
            <w:pPr>
              <w:pStyle w:val="Normal"/>
              <w:spacing w:lineRule="auto" w:line="240" w:before="0" w:after="0"/>
              <w:ind w:firstLine="48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bookmarkStart w:id="1" w:name="_Ref31456229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5) Копии документов, подтверждающих соответствие товаров, работ, услуг требованиям, установленным в 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ункте 14 настоящей Документации. 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сылка на п. 11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заменена на п. 14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п. 6 п. 27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ая карта Документации о закупке изложен в следующей редакции:</w:t>
            </w:r>
          </w:p>
          <w:p>
            <w:pPr>
              <w:pStyle w:val="Normal"/>
              <w:spacing w:lineRule="auto" w:line="240" w:before="0" w:after="0"/>
              <w:ind w:firstLine="48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кументы Участника, позволяющие Закупочной комиссии Общества произвести оценку его заявки и сопоставление с другими заявками в соответствии с пунктом 17 </w:t>
            </w:r>
            <w:hyperlink w:anchor="_РАЗДЕЛ_II._СВЕДЕНИЯ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раздела II «Информационная карта»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Документации (при их наличии).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сылка на п. 14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заменена на п. 17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п. 8 п. 27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ая карта Документации о закупке изложен в следующей редакции:</w:t>
            </w:r>
          </w:p>
          <w:p>
            <w:pPr>
              <w:pStyle w:val="Normal"/>
              <w:spacing w:lineRule="auto" w:line="240" w:before="0" w:after="0"/>
              <w:ind w:firstLine="48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) Документы, подтверждающие внесение обеспечения Заявки, в случае, если в пункте 19 настоящей Документации о закупке установлено требование обеспечения Заявки, кроме случая, когда проверка внесения обеспечения Заявки осуществляется техническими средствами ЭТП.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сылка на п. 16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заменена на п. 19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«д» пп. 9 п. 27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ая карта Документации о закупке изложен в следующей редакции:</w:t>
            </w:r>
          </w:p>
          <w:p>
            <w:pPr>
              <w:pStyle w:val="Normal"/>
              <w:spacing w:lineRule="auto" w:line="240" w:before="0" w:after="0"/>
              <w:ind w:firstLine="4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) Документы, подтверждающие внесение обеспечения Заявки, в случае, если в пункте 19 настоящей Документации о закупке установлено требование обеспечения Заявки, кроме случая, когда проверка внесения обеспечения Заявки осуществляется техническими средствами ЭТП.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сылка на п. 16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заменена на п. 19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п. 1 п. 3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ая карта Документации о закупке изложен в следующей редакции:</w:t>
            </w:r>
          </w:p>
          <w:p>
            <w:pPr>
              <w:pStyle w:val="Normal"/>
              <w:spacing w:lineRule="auto" w:line="240" w:before="0" w:after="0"/>
              <w:ind w:firstLine="38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. Заявка должна содержать согласие Претендента на поставку товара, выполнение работ, оказание услуг на условиях, предусмотренных настоящей Документации, сделанное в электронной форме с использованием функционала и в соответствии с Регламентом работы ЭТП, с приложением полного комплекта документов согласно перечню, определенному пунктом 27 </w:t>
            </w:r>
            <w:hyperlink w:anchor="_РАЗДЕЛ_II._СВЕДЕНИЯ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val="ru-RU" w:eastAsia="ru-RU"/>
                </w:rPr>
                <w:t xml:space="preserve">раздела 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II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val="ru-RU" w:eastAsia="ru-RU"/>
                </w:rPr>
                <w:t xml:space="preserve"> «Информационная карта»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Документации, содержание которых соответствует требованиям настоящей Документации.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сылка на п. 22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заменена на п. 27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п. 3 п. 3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ая карта Документации о закупке изложен в следующей редакции:</w:t>
            </w:r>
          </w:p>
          <w:p>
            <w:pPr>
              <w:pStyle w:val="Normal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3. Все суммы денежных средств в Заявке должны быть выражены в валюте, установленной в пункте 22 </w:t>
            </w:r>
            <w:hyperlink w:anchor="_РАЗДЕЛ_II._СВЕДЕНИЯ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val="ru-RU" w:eastAsia="ru-RU"/>
                </w:rPr>
                <w:t xml:space="preserve">раздела 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II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val="ru-RU" w:eastAsia="ru-RU"/>
                </w:rPr>
                <w:t xml:space="preserve"> «Информационная карта»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Документации. Документы, оригиналы которых выданы Претендент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 переводом этих сумм в валюту, установленную в пункте 22 </w:t>
            </w:r>
            <w:hyperlink w:anchor="_РАЗДЕЛ_II._СВЕДЕНИЯ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val="ru-RU" w:eastAsia="ru-RU"/>
                </w:rPr>
                <w:t xml:space="preserve">раздела 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II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val="ru-RU" w:eastAsia="ru-RU"/>
                </w:rPr>
                <w:t xml:space="preserve"> «Информационная карта»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Документации,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ссылка на п. 9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заменена на п. 22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Документации о заку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ссылка на п. 0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заменена на п. 22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3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п. «а» абз. 4 п. 3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ая карта Документации о закупке изложен в следующей редакции: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)</w:t>
              <w:tab/>
              <w:t xml:space="preserve">несоответствия Претендента требованиям, установленным пунктом 16 </w:t>
            </w:r>
            <w:hyperlink w:anchor="_РАЗДЕЛ_II._СВЕДЕНИЯ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ru-RU" w:eastAsia="ru-RU"/>
                </w:rPr>
                <w:t>раздела II «Информационная карта»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Документации;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ссылка на п. 13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заменена на п. 16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Документации о заку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 Форме 1 Заявка На Участие В Открытом Запросе Предложений РАЗДЕЛА III. ФОРМЫ ДЛЯ ЗАПОЛНЕНИЯ ПРЕТЕНДЕНТАМИ ЗАКУПКИ 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справлены ссылки в абз. 3 с п. 0 на п. 27 Документации о закупке</w:t>
            </w:r>
          </w:p>
          <w:p>
            <w:pPr>
              <w:pStyle w:val="Normal"/>
              <w:spacing w:lineRule="auto" w:line="256" w:before="0" w:after="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 абз. 9 Формы заявки исправлены ссылки на:  </w:t>
            </w:r>
          </w:p>
          <w:p>
            <w:pPr>
              <w:pStyle w:val="Normal"/>
              <w:spacing w:lineRule="auto" w:line="256" w:before="0" w:after="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бз. 1 пп. б) пп. 1 пункта 27 раздела II «Информационная карта» Документации о закупке</w:t>
            </w:r>
          </w:p>
          <w:p>
            <w:pPr>
              <w:pStyle w:val="Normal"/>
              <w:spacing w:lineRule="auto" w:line="256" w:before="0" w:after="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56" w:before="0" w:after="0"/>
              <w:ind w:left="3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ОПИСИ ДОКУМЕНТОВ ссылки на пункты «13, 22, 0» изменены на «16, 27, 2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Форме 3 технико-коммерческое предложение Раздела III. ФОРМЫ ДЛЯ ЗАПОЛНЕНИЯ ПРЕТЕНДЕНТАМИ ЗАКУПКИ</w:t>
            </w:r>
          </w:p>
          <w:p>
            <w:pPr>
              <w:pStyle w:val="Normal"/>
              <w:spacing w:lineRule="auto" w:line="256" w:before="0" w:after="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кументации о закуп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аксимальная стоимость охраны за 3 года, руб., без НДС в графе «Итого (без НДС):» приведена в соответствие с Извещением о закупке и п. 1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й карты Документации о закупке и изложена в следующей редакции «18 763 816,31»</w:t>
            </w:r>
          </w:p>
          <w:p>
            <w:pPr>
              <w:pStyle w:val="Normal"/>
              <w:spacing w:lineRule="auto" w:line="256" w:before="0" w:after="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инструкции по заполнению Формы 6 Декларация о соответствии участника закупки критериям отнесения к субъектам малого и среднего предпринимательства Документации о закупке ссылка на п. 15 Информационной карты изменена на пункт 16 Информационной кар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2-01T15:15:00Z</cp:lastPrinted>
  <dcterms:modified xsi:type="dcterms:W3CDTF">2017-02-01T10:18:00Z</dcterms:modified>
  <cp:revision>5</cp:revision>
  <dc:subject/>
  <dc:title/>
</cp:coreProperties>
</file>